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ubstandard Course Repetition Survey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Questions</w:t>
      </w:r>
    </w:p>
    <w:p>
      <w:pPr>
        <w:pStyle w:val="Normal"/>
        <w:rPr/>
      </w:pPr>
      <w:r>
        <w:rPr/>
        <w:t>1. Does your institution permit students to repeat a course in which they earned a substandard grade (D, F, NP)? Yes or no</w:t>
      </w:r>
    </w:p>
    <w:p>
      <w:pPr>
        <w:pStyle w:val="Normal"/>
        <w:rPr>
          <w:rFonts w:cs="Cambria"/>
        </w:rPr>
      </w:pPr>
      <w:r>
        <w:rPr>
          <w:rFonts w:cs="Cambria"/>
        </w:rPr>
        <w:t xml:space="preserve"> </w:t>
      </w:r>
    </w:p>
    <w:p>
      <w:pPr>
        <w:pStyle w:val="Normal"/>
        <w:rPr/>
      </w:pPr>
      <w:r>
        <w:rPr/>
        <w:t>2. If yes, are students permitted to repeat the course at another institution, providing the course has been determined to be comparable to earlier course? Yes or no</w:t>
      </w:r>
    </w:p>
    <w:p>
      <w:pPr>
        <w:pStyle w:val="Normal"/>
        <w:rPr>
          <w:rFonts w:cs="Cambria"/>
        </w:rPr>
      </w:pPr>
      <w:r>
        <w:rPr>
          <w:rFonts w:cs="Cambria"/>
        </w:rPr>
        <w:t xml:space="preserve"> </w:t>
      </w:r>
    </w:p>
    <w:p>
      <w:pPr>
        <w:pStyle w:val="Normal"/>
        <w:rPr/>
      </w:pPr>
      <w:r>
        <w:rPr/>
        <w:t>3. Will your institution recalculate the GPA, replacing the substandard grade with the newer grade? Yes or no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>
          <w:tblHeader w:val="true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lleg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ponse #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ponse #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f yes, does your institution permi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ponse #3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American River Colleg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Bakersfield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, if currently enrolled at Bakersfield Colleg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Cabrillo Colleg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Cerro Coso</w:t>
            </w:r>
          </w:p>
          <w:p>
            <w:pPr>
              <w:pStyle w:val="ListParagraph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Canada Colleg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Chabot Colleg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Chaffey Colleg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Citrus Colleg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Coastline Colleg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College of the Deser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College of the Sequoia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College of the Siskiyou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Cosumnes River Colleg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Cuesta Colleg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Cuyamaca Colleg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East Los Angeles Colleg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, if completed within the District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Fresno City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Fullerton Colleg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Grossmont Colleg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 (within District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 (if within District)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Hartnell Colleg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Imperial Valley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Irvine Valley Colleg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 (if taken at another District College)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Las Positas Colleg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 (only if repeated within their district)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Mendocino Colleg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Modesto Junior Colleg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National University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ly if taken at National University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Palomar Colleg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Palos Verd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Peralta Colleg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Yes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Reedly Colleg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Sacramento City Colleg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  <w:p>
            <w:pPr>
              <w:pStyle w:val="Normal"/>
              <w:rPr/>
            </w:pPr>
            <w:r>
              <w:rPr/>
              <w:t>(see detailed explanation of how PeopleSoft handles)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San Bernardino Valley Colleg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San Joaquin Delt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-only at SJD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Santa Ana Colleg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Santa Barbara City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Santa Monica Colleg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Santiago Cany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Shasta Colleg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-but will honor new grade for program admissions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Skyline Colleg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West Hills Lemoor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West Hills Colleg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West Valley Colleg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21:11:00Z</dcterms:created>
  <dc:creator>FHDA FHDA</dc:creator>
  <dc:description/>
  <cp:keywords/>
  <dc:language>en-US</dc:language>
  <cp:lastModifiedBy>Carolyn Holcroft</cp:lastModifiedBy>
  <dcterms:modified xsi:type="dcterms:W3CDTF">2011-02-24T21:11:00Z</dcterms:modified>
  <cp:revision>2</cp:revision>
  <dc:subject/>
  <dc:title/>
</cp:coreProperties>
</file>